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家风”是强大的社会推动力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t>北京育才学校创新中心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黄婷婷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假期读了《家风》一书之后，心中感触颇多。看到书中一位位杰出人物，谈起自己的“家风”与成长的故事，更是让我不禁回忆起了自己的成长经历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我是新中国的第一批独生子女，作为一个八零后，许多人都说我们是失去信仰的一代人。的确，我们生长在商品大潮冲击与信仰危机的年代里，但越是在这样的年代里，就越需要一种力量为我们指明方向，引领我们前行。而在我成长的过程中，我的家庭就是我最重要的力量源泉，尤其是作为一个老党员的妈妈，始终在用她无声的语言，告诉我应该怎样面对工作和人生。所以谈到“家风”，就必须从我的妈妈说起。</w:t>
      </w:r>
    </w:p>
    <w:p>
      <w:pPr>
        <w:pStyle w:val="Normal"/>
        <w:spacing w:lineRule="exact" w:line="360"/>
        <w:ind w:firstLine="435"/>
        <w:rPr>
          <w:sz w:val="24"/>
        </w:rPr>
      </w:pPr>
      <w:r>
        <w:rPr>
          <w:sz w:val="24"/>
        </w:rPr>
        <w:t>我的母亲成长在文革的时代，十几岁就到西双版纳插队，返城后又和我的父亲两地分居</w:t>
      </w:r>
      <w:r>
        <w:rPr>
          <w:sz w:val="24"/>
        </w:rPr>
        <w:t>8</w:t>
      </w:r>
      <w:r>
        <w:rPr>
          <w:sz w:val="24"/>
        </w:rPr>
        <w:t>年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作调动到北京后，从一个坐办公室的文员一下子要到车间里去和车床为伍。当我第一次在车间里看到她那只有一米五几，体重不到九十斤的瘦小身影，戴着劳动手套，吃力地搬动那些“铁家伙”时，曾经心疼地问过她：“妈，咱能不能别这么玩儿命？”可是，她却只是笑着说：“别看你妈个头小，在车间里我的工作效率可是排在前几名的，作为党员，咱到了哪儿都是最好的。”后来，妈妈果然因为工作上的认真负责而受到器重，被安排去管理油库。</w:t>
      </w:r>
    </w:p>
    <w:p>
      <w:pPr>
        <w:pStyle w:val="Normal"/>
        <w:spacing w:lineRule="exact" w:line="360"/>
        <w:ind w:firstLine="435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作为党员，无论在哪里都要做最出色的一员。”妈妈是这么说的，也是这么做的。家里那些写着“优秀党员”、“先进工作者”的大红证书，证明了她的承诺。而作为她的女儿，永远用更高的标准要求自己，永远用坚持做“最出色的一员”，就是妈妈传递给我的“家风”。也正是在这种信念的支持下，我在日后的求学生涯中，度过了高考前的低潮期，如愿考取了“北大”；在高手如云的大学竞争中，克服了短暂的失落，第一次拿到了奖学金；在紧张繁重的工作压力下，坚守了自己的职责，实现了一次次突破。在潜移默化中，“家风”二字就已经与我的成长紧密相连，塑造了我的性格和品质。</w:t>
      </w:r>
    </w:p>
    <w:p>
      <w:pPr>
        <w:pStyle w:val="Normal"/>
        <w:spacing w:lineRule="exact" w:line="360"/>
        <w:ind w:firstLine="435"/>
        <w:rPr>
          <w:sz w:val="24"/>
        </w:rPr>
      </w:pPr>
      <w:r>
        <w:rPr>
          <w:sz w:val="24"/>
        </w:rPr>
        <w:t>由此可见，良好的“家风”，对于个人的成长起着举足轻重的作用。而进一步来看，我们的学校又是由一个个个体所组成，而每一个个体的成长又都与其“家风”密不可分。尤其对于学校这样一个特殊的工作环境来说，教师的“家风”不仅会传递给教师本人，甚至还会潜移默化地传递给学生。可以想见，一个“家风”优良的教师，势必会传递给她的学生一种温暖、坚定的力量，让她的学生成为一个更加乐观、积极的孩子。这种传导的力量是巨大的，它的影响又是极其深远的。</w:t>
      </w:r>
    </w:p>
    <w:p>
      <w:pPr>
        <w:pStyle w:val="Normal"/>
        <w:spacing w:lineRule="exact" w:line="360"/>
        <w:ind w:firstLine="435"/>
        <w:rPr>
          <w:sz w:val="24"/>
        </w:rPr>
      </w:pPr>
      <w:r>
        <w:rPr>
          <w:sz w:val="24"/>
        </w:rPr>
        <w:t>同样，家庭是社会的基本组成单位，倘若每一个家庭都能有良好的“家风”，那么整个社会就将有更和谐、美好的氛围。从这种意义上来说，良好的“家风”甚至能够成为社会进步的强大推动力。</w:t>
      </w:r>
    </w:p>
    <w:p>
      <w:pPr>
        <w:pStyle w:val="Normal"/>
        <w:spacing w:lineRule="exact" w:line="360"/>
        <w:ind w:firstLine="435"/>
        <w:rPr>
          <w:sz w:val="24"/>
        </w:rPr>
      </w:pPr>
      <w:r>
        <w:rPr>
          <w:sz w:val="24"/>
        </w:rPr>
        <w:t>作为一个年轻人，我深刻地感知着成长的阵痛，就越发感谢妈妈所传递给我的那份“坚守信念、做到最好”的家风，因为正是在它的引领下，才让我能够坚守在自己的岗位上，不被困境和迷惘打败。</w:t>
      </w:r>
    </w:p>
    <w:p>
      <w:pPr>
        <w:pStyle w:val="Normal"/>
        <w:spacing w:lineRule="exact" w:line="360"/>
        <w:ind w:firstLine="435"/>
        <w:rPr/>
      </w:pPr>
      <w:r>
        <w:rPr>
          <w:sz w:val="24"/>
        </w:rPr>
        <w:t>作为一个人民教师，我深刻地体会着教育的艰辛，也就越发认识到“家风”的重要，因为只有当我们自身拥有良好的“家风”，才能将这份信念传递给学生，在耳濡目染中使育人更有成效。</w:t>
      </w:r>
    </w:p>
    <w:p>
      <w:pPr>
        <w:pStyle w:val="Normal"/>
        <w:spacing w:lineRule="exact" w:line="360"/>
        <w:ind w:firstLine="435"/>
        <w:rPr>
          <w:sz w:val="24"/>
        </w:rPr>
      </w:pPr>
      <w:r>
        <w:rPr>
          <w:sz w:val="24"/>
        </w:rPr>
        <w:t>而作为一个八零后，我深刻地感受着社会的浮躁，更越发意识到“家风”的价值，因为只有良好的“家风”才能孕育出更优秀的个体、更和谐的人际关系，从而带来社会风气的净化与提升。</w:t>
      </w:r>
    </w:p>
    <w:p>
      <w:pPr>
        <w:pStyle w:val="Normal"/>
        <w:spacing w:lineRule="exact" w:line="360"/>
        <w:ind w:firstLine="435"/>
        <w:rPr>
          <w:sz w:val="24"/>
        </w:rPr>
      </w:pPr>
      <w:r>
        <w:rPr>
          <w:sz w:val="24"/>
        </w:rPr>
        <w:t>读罢《家风》谈“新风”，更觉“家风”千斤重。惟愿优良“家风”盛，推动社会树“新风”！（完）</w:t>
      </w:r>
    </w:p>
    <w:p>
      <w:pPr>
        <w:pStyle w:val="Normal"/>
        <w:spacing w:lineRule="exact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jc w:val="right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47:00Z</dcterms:created>
  <dc:creator>雨林木风</dc:creator>
  <dc:description/>
  <cp:keywords/>
  <dc:language>en-US</dc:language>
  <cp:lastModifiedBy>yucai</cp:lastModifiedBy>
  <dcterms:modified xsi:type="dcterms:W3CDTF">2016-03-14T02:24:00Z</dcterms:modified>
  <cp:revision>6</cp:revision>
  <dc:subject/>
  <dc:title>在党旗下成长</dc:title>
</cp:coreProperties>
</file>